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09538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533331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5377775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